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252220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737139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763490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